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Проект отчета об исполнении бюджета Школьненского сельского поселения Белореченского района за 2016 год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 26 апреля 2017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520"/>
        <w:gridCol w:w="1260"/>
        <w:gridCol w:w="11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, (организац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перт\ участник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Светла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о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ный Михаил Фед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енко Ирина Конста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Большой Бро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а Светла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юченко Татьяна Фед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 Викто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Верб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овая Вера Иосиф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алый Бро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ева Ларис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 Владимир Геннад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алый Дукм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Стел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Средний Дукм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ова Татья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кова Любовь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ченко Гали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 Еле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Леонтьевск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иненко Николай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Любовь Дмитр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чиева Сим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овая Раис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Людмил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а Светла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а Антонина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штаев Серге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ткина Ольг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Владими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ьева Ири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Алексе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иева Светлана 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иба 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ирева Гаянэ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дедов Анатоли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Лант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 Николай Григо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сова Оксан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лева Наталья Валер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тратов Виктор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ао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 Вячеслав Ахмед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Еле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ота Людмил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сина Валенти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кова Галина Пет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икина Людмила Вале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Н.В. Лаврин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Л.В.Петри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9:56:00Z</dcterms:created>
  <dc:creator>USER</dc:creator>
  <dc:description/>
  <cp:keywords/>
  <dc:language>en-US</dc:language>
  <cp:lastModifiedBy>Admin</cp:lastModifiedBy>
  <cp:lastPrinted>2015-07-07T10:22:00Z</cp:lastPrinted>
  <dcterms:modified xsi:type="dcterms:W3CDTF">2017-04-26T11:44:00Z</dcterms:modified>
  <cp:revision>33</cp:revision>
  <dc:subject/>
  <dc:title/>
</cp:coreProperties>
</file>